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3 Jul 2011 11:26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2011_Slivnitza_2ri_krygDVG/Informacia_2011_Slivnitza_2ri_krygDVG.htm 2011_Slivnitza_2ri_krygDVG/Informacia_eng_2011_Slivnitza_2ri_krygDVG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