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Oct 2012 07:24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Shumen/Shumen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