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3 Sep 2012 08:20:1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3_Bankia_1ri_kr.Buggy/Informaciq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