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 1:10 ЕLECTRIC </w:t>
      </w:r>
      <w:r>
        <w:rPr>
          <w:sz w:val="28"/>
          <w:szCs w:val="28"/>
          <w:lang w:val="en-US"/>
        </w:rPr>
        <w:t xml:space="preserve">TOURING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ца до 8 кл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 1:10 ЕLECTRIC STOCK - деца до 8 кл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 1:10 ЕLECTRIC STOCK - деца до 8 клас Финал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 RC - E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ливър Карамелски - СТМК - Враца      - 34.65 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Емил Давидов           - СТМК - Враца     - 5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3. Ивелин Ивов             - гр.Левски              - 54.50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>Никола Иванов         - Калето” 1 Мездра -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Борис Иванов           - „Ориндж тим”       -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лоян Кокощаров - „Ориндж тим”        - 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асил Василев         -„Ориндж тим”        - 71.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Огнян Василев         - „Ориндж тим”       - 72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 А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анина Крумова     - СТМК - Враца      - 150 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ирослав Ботев     - гр. Левски              -   45 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ТБОРНО КЛАСИР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СТМК – Враца               - 8 нак.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К гр. Левски               - 8. нак. 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„Ориндж тим” София   - 16 нак. 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„Кинетик” Русе             - 20 нак. точки</w:t>
      </w:r>
    </w:p>
    <w:p>
      <w:pPr>
        <w:pStyle w:val="Normal"/>
        <w:rPr/>
      </w:pPr>
      <w:r>
        <w:rPr>
          <w:sz w:val="28"/>
          <w:szCs w:val="28"/>
        </w:rPr>
        <w:t>5. „Калето” 1 Мездра       - 23 мак.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„Посейдон” София       -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„Хоби Дик” София       - 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лас 1:10 ЕLECTRIC </w:t>
      </w:r>
      <w:r>
        <w:rPr>
          <w:sz w:val="28"/>
          <w:szCs w:val="28"/>
          <w:lang w:val="en-US"/>
        </w:rPr>
        <w:t>TOURING</w:t>
      </w:r>
      <w:r>
        <w:rPr>
          <w:sz w:val="28"/>
          <w:szCs w:val="28"/>
        </w:rPr>
        <w:t xml:space="preserve"> – 9-12 кл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сен Благоев        - „Посейдон „ Соф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юрел Мехмедов - „Кинетик” Ру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ладимир Димитров – „Посейдон” Соф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 1:10 ЕLECTRIC STOCK - 9-12 кл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Любо Китанов     - „Ориндж тим” Соф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Румен Соколов    -„Ориндж тим” Соф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9:20:00Z</dcterms:created>
  <dc:creator>Aleksandar</dc:creator>
  <dc:description/>
  <cp:keywords/>
  <dc:language>en-US</dc:language>
  <cp:lastModifiedBy>Aleksandar</cp:lastModifiedBy>
  <dcterms:modified xsi:type="dcterms:W3CDTF">2011-06-04T09:34:00Z</dcterms:modified>
  <cp:revision>5</cp:revision>
  <dc:subject/>
  <dc:title>Клас 1:10 ЕLECTRIC TOURING</dc:title>
</cp:coreProperties>
</file>