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8 May 2012 11:27:1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Sofia_DVG_1vi_kr/Informacia_Sofia_1vi_krygDV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