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Jun 2014 07:32:4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Vratza/Vratza_2kr_Electro/2014_Informacia_Vratza_2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