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Sep 2012 11:04:3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DVG_3ti_kr/Informacia_Vratza_3t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