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Jul 2014 12:35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Vratza/3ti_kr._Buggy_Ledenika/2014_3ti_kr._Buggy_Ledenika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