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Sep 2013 07:01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3_Shumen_13-14_07_DVG/Informaci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