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30 May 2014 10:41:4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Vratza/2ri_kr._DVG/Informacia_2kr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