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9 Jun 2014 09:25:3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2014_Shumen/2ri_kr_Buggy/2014_Programa_2ri_kr_Buggy_Shumen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CER\\BF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CER\\BF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9 Jun 2014 09:25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9 Jun 2014 09:25:4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65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ФОРМА ЗА РЕГИСТРАЦИЯ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ФОРМА ЗА РЕГИСТРАЦИ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