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Apr 2012 08:11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2_Vratza_proleten_Turnir/Informacia-Vratz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