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Първ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на 12 и 13 май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Сливница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z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2-04-25T17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