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провеждане на Втори кръг от ДШ по автомоделизъм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радиоуправляеми модели в класове:  БЪГИ, МОНСТЕРИ, ТРЪГИ, 1/5 Off Road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:10 Електро (свободен клас) и 1:8 Електро (свободен клас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15 и 16 септември 2012г. в гр. Банк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1:10 Електро Бъги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        </w:t>
            </w:r>
            <w:r>
              <w:rPr>
                <w:b/>
                <w:sz w:val="27"/>
                <w:szCs w:val="27"/>
              </w:rPr>
              <w:t>(свободен кла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ind w:firstLine="567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елди Еър - София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Steldi Ear - Sofi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Dio</cp:lastModifiedBy>
  <dcterms:modified xsi:type="dcterms:W3CDTF">2012-09-03T08:20:00Z</dcterms:modified>
  <cp:revision>8</cp:revision>
  <dc:subject/>
  <dc:title>ФОРМА ЗА РЕГИСТРАЦИЯ</dc:title>
</cp:coreProperties>
</file>