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3 09:33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3_Vratza_1kr.DVG_GP/Informaci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