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Jul 2011 08:15:0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1_Varna_2ri_kr_Buggy/Informaciq.htm 2011_Varna_2ri_kr_Buggy/Informacia_eng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