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БЪЛГАРСКА ФЕДРАЦИЯ ПО АВТОМОДЕЛНИ СПОРТОВ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52"/>
          <w:szCs w:val="52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48"/>
          <w:szCs w:val="48"/>
          <w:lang w:eastAsia="bg-BG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за провеждане на Четвърти кръг от Държавния шампион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по автомоделизъм за радиоуправляеми модели в класо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БЪГИ, МОНСТЕРИ  и ТРЪ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09 - 10</w:t>
      </w:r>
      <w:r>
        <w:rPr>
          <w:rFonts w:eastAsia="Times New Roman" w:cs="Times New Roman" w:ascii="Times New Roman" w:hAnsi="Times New Roman"/>
          <w:color w:val="000000"/>
          <w:sz w:val="28"/>
          <w:lang w:val="en-US"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октомвр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010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bg-BG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bg-BG"/>
        </w:rPr>
        <w:t>Място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Варн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. „Аспарухово”, до спортната баз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tab/>
        <w:t xml:space="preserve">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val="en-US" w:eastAsia="bg-BG"/>
        </w:rPr>
        <w:t>Предварителна програма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ПЪРВ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bg-BG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ДЕН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bg-BG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 :</w:t>
      </w:r>
      <w:r>
        <w:rPr>
          <w:rFonts w:eastAsia="Times New Roman" w:cs="Times New Roman" w:ascii="Times New Roman" w:hAnsi="Times New Roman"/>
          <w:color w:val="000000"/>
          <w:sz w:val="40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08 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октомвр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010г . /петък/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6:00-19:00 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- 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 Свободни тренировки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bg-BG"/>
        </w:rPr>
        <w:t> 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ВТОР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bg-BG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ДЕН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bg-BG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 :</w:t>
      </w:r>
      <w:r>
        <w:rPr>
          <w:rFonts w:eastAsia="Times New Roman" w:cs="Times New Roman" w:ascii="Times New Roman" w:hAnsi="Times New Roman"/>
          <w:color w:val="000000"/>
          <w:sz w:val="40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09 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октомври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2010г. /събота/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0:00-12:00</w:t>
        <w:tab/>
        <w:t>Организирани тренировки 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и регистраци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2:10-12:20</w:t>
        <w:tab/>
        <w:t>Съвещание 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с 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мениджърите на отборите.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2:30-13:30</w:t>
        <w:tab/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Квалификация 1 – Бъги, Монстер, Тръги, Бъги 1:5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3:30-14:30</w:t>
        <w:tab/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Квалификация 2 – Бъги, Монстер, Тръги, Бъги 1:5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4:30-15:30</w:t>
        <w:tab/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Квалификация 3 – Бъги, Монстер, Тръги, Бъги 1:5</w:t>
      </w:r>
    </w:p>
    <w:p>
      <w:pPr>
        <w:pStyle w:val="Normal"/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6:30-17:30</w:t>
        <w:tab/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Квалификация 4 – Бъги, Монстер, Тръги, Бъги 1:5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bg-BG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7:45</w:t>
        <w:tab/>
        <w:tab/>
        <w:t>Полуфинал 1 Бъги</w:t>
        <w:tab/>
        <w:tab/>
        <w:t>15 минути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8:10</w:t>
        <w:tab/>
        <w:tab/>
        <w:t>Полуфинал 2 Бъги</w:t>
        <w:tab/>
        <w:tab/>
        <w:t>15 минути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bg-BG"/>
        </w:rPr>
        <w:t> 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ТРЕТИ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bg-BG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ДЕН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bg-BG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bg-BG"/>
        </w:rPr>
        <w:t>  :</w:t>
      </w:r>
      <w:r>
        <w:rPr>
          <w:rFonts w:eastAsia="Times New Roman" w:cs="Times New Roman" w:ascii="Times New Roman" w:hAnsi="Times New Roman"/>
          <w:color w:val="000000"/>
          <w:sz w:val="40"/>
          <w:lang w:eastAsia="bg-BG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10 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октомв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 2010г. /неделя/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0:00</w:t>
        <w:tab/>
        <w:tab/>
        <w:t>Финал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bg-BG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 - Монстери</w:t>
        <w:tab/>
        <w:tab/>
        <w:t>20 минути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0:30</w:t>
        <w:tab/>
        <w:tab/>
        <w:t xml:space="preserve">Фина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bg-BG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Тръги</w:t>
        <w:tab/>
        <w:tab/>
        <w:tab/>
        <w:t>45 минути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1:30</w:t>
        <w:tab/>
        <w:tab/>
        <w:t>Финал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bg-BG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 xml:space="preserve">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Бъги</w:t>
        <w:tab/>
        <w:tab/>
        <w:tab/>
        <w:t>45 минути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2:30</w:t>
        <w:tab/>
        <w:tab/>
        <w:t xml:space="preserve">Фина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bg-BG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 xml:space="preserve"> - Бъги 1:5</w:t>
        <w:tab/>
        <w:tab/>
        <w:t>30 минути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13:15</w:t>
        <w:tab/>
        <w:tab/>
        <w:t>Награждаване  на  победителите  и  </w:t>
      </w:r>
    </w:p>
    <w:p>
      <w:pPr>
        <w:pStyle w:val="Normal"/>
        <w:spacing w:lineRule="auto" w:line="240" w:before="0" w:after="0"/>
        <w:ind w:left="2267" w:firstLine="56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закриване  на състезанието</w:t>
      </w:r>
    </w:p>
    <w:p>
      <w:pPr>
        <w:pStyle w:val="Normal"/>
        <w:spacing w:lineRule="auto" w:line="240" w:before="0" w:after="0"/>
        <w:ind w:left="2267" w:firstLine="56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</w:r>
    </w:p>
    <w:p>
      <w:pPr>
        <w:pStyle w:val="ListParagraph"/>
        <w:spacing w:lineRule="auto" w:line="240" w:before="0" w:after="0"/>
        <w:ind w:left="851" w:hanging="0"/>
        <w:contextualSpacing/>
        <w:rPr>
          <w:rFonts w:ascii="Times New Roman" w:hAnsi="Times New Roman" w:eastAsia="Times New Roman" w:cs="Times New Roman"/>
          <w:color w:val="000000"/>
          <w:sz w:val="28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bg-BG"/>
        </w:rPr>
        <w:t>ЗАБЕЛЕЖКА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: Организаторът  си  запазва  правото  да  промени  </w:t>
      </w:r>
    </w:p>
    <w:p>
      <w:pPr>
        <w:pStyle w:val="ListParagraph"/>
        <w:spacing w:lineRule="auto" w:line="240" w:before="0" w:after="0"/>
        <w:ind w:left="851" w:hanging="0"/>
        <w:contextualSpacing/>
        <w:rPr>
          <w:rFonts w:ascii="Times New Roman" w:hAnsi="Times New Roman" w:eastAsia="Times New Roman" w:cs="Times New Roman"/>
          <w:color w:val="000000"/>
          <w:sz w:val="28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 xml:space="preserve">програмата след получаване на заявките на състезателите. </w:t>
      </w:r>
    </w:p>
    <w:p>
      <w:pPr>
        <w:pStyle w:val="ListParagraph"/>
        <w:spacing w:lineRule="auto" w:line="240" w:before="0" w:after="0"/>
        <w:ind w:left="851" w:hanging="0"/>
        <w:contextualSpacing/>
        <w:rPr>
          <w:rFonts w:ascii="Times New Roman" w:hAnsi="Times New Roman" w:eastAsia="Times New Roman" w:cs="Times New Roman"/>
          <w:i/>
          <w:i/>
          <w:color w:val="000000"/>
          <w:sz w:val="16"/>
          <w:szCs w:val="16"/>
          <w:lang w:val="en-US" w:eastAsia="bg-BG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lang w:val="en-US" w:eastAsia="bg-BG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bg-BG"/>
        </w:rPr>
        <w:t>Заявки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bCs/>
          <w:sz w:val="28"/>
          <w:szCs w:val="28"/>
          <w:lang w:val="en-US" w:eastAsia="bg-BG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  <w:t xml:space="preserve">Заявки се приемат на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bg-BG"/>
          </w:rPr>
          <w:t>diocom96@abv.bg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val="en-US" w:eastAsia="bg-BG"/>
        </w:rPr>
        <w:t xml:space="preserve"> или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 w:eastAsia="bg-BG"/>
          </w:rPr>
          <w:t>secretary@bfams.org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val="en-US" w:eastAsia="bg-BG"/>
        </w:rPr>
        <w:t xml:space="preserve"> 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  <w:t>Ще се приемат заявки само от лицензирани състезатели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  <w:t>Форма за регистрация може да бъде изтеглена от </w:t>
      </w:r>
      <w:hyperlink r:id="rId4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8"/>
            <w:szCs w:val="28"/>
            <w:u w:val="single"/>
            <w:lang w:eastAsia="bg-BG"/>
          </w:rPr>
          <w:t>тук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val="en-US" w:eastAsia="bg-BG"/>
        </w:rPr>
        <w:t>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  <w:t>Краен срок за подаване на заявките 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bg-BG"/>
        </w:rPr>
        <w:t>-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  <w:t xml:space="preserve"> 07 </w:t>
      </w:r>
      <w:r>
        <w:rPr>
          <w:rFonts w:eastAsia="Times New Roman" w:cs="Times New Roman" w:ascii="Times New Roman" w:hAnsi="Times New Roman"/>
          <w:color w:val="000000"/>
          <w:sz w:val="28"/>
          <w:lang w:eastAsia="bg-BG"/>
        </w:rPr>
        <w:t>октомври (17.00час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  <w:t>) 2010г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bCs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bg-BG"/>
        </w:rPr>
        <w:t>Такс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10"/>
          <w:szCs w:val="10"/>
          <w:lang w:eastAsia="bg-BG"/>
        </w:rPr>
        <w:t> 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Такса транспондер за цялото състезание</w:t>
        <w:tab/>
        <w:tab/>
        <w:tab/>
        <w:tab/>
        <w:t>10лв.</w:t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Такса участие за модел в клас</w:t>
        <w:tab/>
        <w:tab/>
        <w:tab/>
        <w:tab/>
        <w:tab/>
        <w:tab/>
        <w:t>30лв.</w:t>
      </w:r>
    </w:p>
    <w:p>
      <w:pPr>
        <w:pStyle w:val="Normal"/>
        <w:spacing w:lineRule="auto" w:line="240" w:before="0" w:after="0"/>
        <w:ind w:left="851" w:righ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bg-BG"/>
        </w:rPr>
        <w:t>Такса за обработка на заявка подадена след обявения срок</w:t>
        <w:tab/>
        <w:t>25л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bg-BG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bg-BG"/>
        </w:rPr>
        <w:t>Организатор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bg-BG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БФАМС и СКРУМ – Варна</w:t>
      </w:r>
      <w:r>
        <w:rPr>
          <w:rFonts w:cs="Times New Roman" w:ascii="Times New Roman" w:hAnsi="Times New Roman"/>
          <w:sz w:val="27"/>
          <w:szCs w:val="27"/>
        </w:rPr>
        <w:t xml:space="preserve"> pulsar@dir.bg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ветослав Янакиев – 0885 838 318  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bg-BG"/>
        </w:rPr>
        <w:t xml:space="preserve">6. Хотели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ЗА ПОВЕЧЕ ИНФОРМАЦИЯ ПОСЕТЕТЕ:         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7"/>
            <w:szCs w:val="27"/>
          </w:rPr>
          <w:t>www.moreto.net</w:t>
        </w:r>
      </w:hyperlink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</w:r>
    </w:p>
    <w:p>
      <w:pPr>
        <w:pStyle w:val="Normal"/>
        <w:ind w:left="3540" w:firstLine="70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Секретар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БФАМС: </w:t>
      </w:r>
      <w:r>
        <w:rPr>
          <w:rFonts w:cs="Times New Roman" w:ascii="Times New Roman" w:hAnsi="Times New Roman"/>
          <w:sz w:val="28"/>
          <w:szCs w:val="28"/>
        </w:rPr>
        <w:t>/п/...............</w:t>
      </w:r>
    </w:p>
    <w:p>
      <w:pPr>
        <w:pStyle w:val="Normal"/>
        <w:spacing w:before="0" w:after="200"/>
        <w:ind w:left="637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/Ив. Ганчев/</w:t>
      </w:r>
    </w:p>
    <w:sectPr>
      <w:type w:val="nextPage"/>
      <w:pgSz w:w="11906" w:h="16838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com96@abv.bg" TargetMode="External"/><Relationship Id="rId3" Type="http://schemas.openxmlformats.org/officeDocument/2006/relationships/hyperlink" Target="mailto:secretary@bfams.org" TargetMode="External"/><Relationship Id="rId4" Type="http://schemas.openxmlformats.org/officeDocument/2006/relationships/hyperlink" Target="http://www.automodelsport.com/2009_2_Ledenika_Buggy/Registracia.doc" TargetMode="External"/><Relationship Id="rId5" Type="http://schemas.openxmlformats.org/officeDocument/2006/relationships/hyperlink" Target="http://www.moreto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4:24:00Z</dcterms:created>
  <dc:creator>ogn</dc:creator>
  <dc:description/>
  <cp:keywords/>
  <dc:language>en-US</dc:language>
  <cp:lastModifiedBy>Leader</cp:lastModifiedBy>
  <dcterms:modified xsi:type="dcterms:W3CDTF">2010-09-29T07:31:00Z</dcterms:modified>
  <cp:revision>14</cp:revision>
  <dc:subject/>
  <dc:title/>
</cp:coreProperties>
</file>