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9 Jun 2014 08:52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CER\\BF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CER\\BF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9 Jun 2014 08:52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9 Jun 2014 08:52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3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П  Р  О  Г  Р  А  М 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П  Р  О  Г  Р  А  М  А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