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5 Sep 2014 11:45:5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2014_Shumen/3kr._DVG/2014_Informacia_Slivnitza_3kr_El.ht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