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May 2014 07:53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EADER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EADER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May 2014 07:53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May 2014 07:53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ИНФОРМ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diocom96@abv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mailto:diocom96@abv.b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ИНФОРМ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