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4 May 2011 10:41:2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1\\ Vratza_1vi_krygDVG/Informacia_eng_1st_1dvg.htm 2011\\ Vratza_1vi_krygDVG/Informacia_Vratza_1vi_krygDV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