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Sep 2011 09:27:5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1\\ Vratza_3ti_krygDVG/Informacia_Vratza_3ti_krygDVG.htm 2011\\ Vratza_3ti_krygDVG/Informacia_eng_Vratza_3ti_krygDVG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