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1 Jun 2012 06:36:0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Electro_2kr/2012_Vratza_Electro_2kr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