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БЪЛГАРСКА ФЕДЕРАЦИЯ ПО АВТОМОДЕЛНИ СПОРТОВ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36"/>
          <w:szCs w:val="36"/>
          <w:u w:val="single"/>
        </w:rPr>
        <w:t>КРАЙНО КЛАСИРА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  <w:lang w:val="en-US"/>
        </w:rPr>
        <w:t>Държав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н шампиона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автомоделизъм радио модели с Електро-двигатели  з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</w:rPr>
        <w:t xml:space="preserve">Клас1/10  </w:t>
      </w:r>
      <w:r>
        <w:rPr>
          <w:b/>
          <w:bCs/>
          <w:sz w:val="20"/>
          <w:szCs w:val="20"/>
          <w:lang w:val="en-US"/>
        </w:rPr>
        <w:t>Electric Touring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о Вут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. АЕЦ - Козлодуй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 Кръст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й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Рус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 Роб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анас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гор Стои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умен Сок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ни До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стантин Йорд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тон Бел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елин Генад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ил Карамф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антин Улу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ро Евангели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Heading1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>Забележка: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   </w:t>
      </w:r>
    </w:p>
    <w:p>
      <w:pPr>
        <w:pStyle w:val="Normal"/>
        <w:rPr/>
      </w:pPr>
      <w:r>
        <w:rPr>
          <w:sz w:val="20"/>
          <w:szCs w:val="20"/>
        </w:rPr>
        <w:t>точка 3.1.6.2.</w:t>
      </w:r>
      <w:r>
        <w:rPr>
          <w:b/>
          <w:sz w:val="16"/>
          <w:szCs w:val="16"/>
        </w:rPr>
        <w:t xml:space="preserve"> (</w:t>
      </w:r>
      <w:r>
        <w:rPr>
          <w:b/>
          <w:bCs/>
          <w:sz w:val="16"/>
          <w:szCs w:val="16"/>
        </w:rPr>
        <w:t xml:space="preserve">ПРАВИЛНИК </w:t>
      </w:r>
      <w:r>
        <w:rPr>
          <w:b/>
          <w:sz w:val="16"/>
          <w:szCs w:val="16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</w:rPr>
        <w:t>Индивидуалните шампиони се определят от сбора на спечелените точки в републиканските състезания, като за крайното класиране се взимат резултатите в два от трите кръга. При равен брой точки - победител е състезател участвал в повече кръгове. При ново равенство се взема по-високо призово място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rPr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  <w:t>Клас 1/10 Electric Stock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ър Георгие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елин Генад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танас Георг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  <w:highlight w:val="lightGray"/>
                <w:lang w:val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Никола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ил Дав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Евгени Дими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ирослав Миш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Heading1"/>
        <w:rPr>
          <w:bCs w:val="false"/>
          <w:sz w:val="32"/>
          <w:szCs w:val="32"/>
          <w:lang w:val="en-US"/>
        </w:rPr>
      </w:pPr>
      <w:r>
        <w:rPr>
          <w:bCs w:val="false"/>
          <w:sz w:val="32"/>
          <w:szCs w:val="32"/>
          <w:lang w:val="en-US"/>
        </w:rPr>
        <w:t>Клас 1/10 Electric Stock (деца)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ристиян Костадин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К Кинетик - Русе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мил Дав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я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 Аними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стиян Кр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- 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рослав Миш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- 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u w:val="single"/>
        </w:rPr>
        <w:t>Забележка:</w:t>
      </w:r>
      <w:r>
        <w:rPr>
          <w:b/>
          <w:bCs/>
          <w:sz w:val="20"/>
          <w:szCs w:val="20"/>
        </w:rPr>
        <w:t> </w:t>
      </w:r>
      <w:r>
        <w:rPr>
          <w:sz w:val="20"/>
          <w:szCs w:val="20"/>
        </w:rPr>
        <w:t xml:space="preserve">   </w:t>
      </w:r>
    </w:p>
    <w:p>
      <w:pPr>
        <w:pStyle w:val="Normal"/>
        <w:rPr/>
      </w:pPr>
      <w:r>
        <w:rPr>
          <w:sz w:val="20"/>
          <w:szCs w:val="20"/>
        </w:rPr>
        <w:t>точка 3.1.6.2.</w:t>
      </w:r>
      <w:r>
        <w:rPr>
          <w:b/>
          <w:sz w:val="16"/>
          <w:szCs w:val="16"/>
        </w:rPr>
        <w:t xml:space="preserve"> (</w:t>
      </w:r>
      <w:r>
        <w:rPr>
          <w:b/>
          <w:bCs/>
          <w:sz w:val="16"/>
          <w:szCs w:val="16"/>
        </w:rPr>
        <w:t xml:space="preserve">ПРАВИЛНИК </w:t>
      </w:r>
      <w:r>
        <w:rPr>
          <w:b/>
          <w:sz w:val="16"/>
          <w:szCs w:val="16"/>
        </w:rPr>
        <w:t>ЗА ПРОВЕЖДАНЕ НА СЪСТЕЗАНИЯ С РАДИОУПРАВЛЯЕМИ АВТОМОДЕЛИ В  РЕПУБЛИКА БЪЛГАРИЯ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</w:t>
      </w:r>
    </w:p>
    <w:p>
      <w:pPr>
        <w:pStyle w:val="Normal"/>
        <w:ind w:firstLine="720"/>
        <w:rPr/>
      </w:pPr>
      <w:r>
        <w:rPr/>
        <w:t>Индивидуалните шампиони се определят от сбора на спечелените точки в републиканските състезания, като за крайното класиране се взимат резултатите в два от трите кръга. При равен брой точки - победител е състезател участвал в повече кръгове. При ново равенство се взема по-високо призово мяст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лас Electric Team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икола - Марио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фия - Козлодуй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ики - Наск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ктор - Саш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Калин - Коц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- Коце Йорд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Григор - Е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тс - Стелд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шо - Ем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иктор - Рум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Враца 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гор - Мо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 - Еми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лас 1/12 Electric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Кристиян Крум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рослав Рус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МК -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мил Карамф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антин Йорд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оби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Хоби Дик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Експериментален клас)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Клас 1/16 Electric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орги Коле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алоян Кокош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ин Март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телди Еър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бомир То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Ориндж Тим-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Цветан Ил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С. Партс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BodyText2">
    <w:name w:val="Body Text 2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3:56:00Z</dcterms:created>
  <dc:creator>Dio</dc:creator>
  <dc:description/>
  <cp:keywords/>
  <dc:language>en-US</dc:language>
  <cp:lastModifiedBy>Dio</cp:lastModifiedBy>
  <dcterms:modified xsi:type="dcterms:W3CDTF">2013-11-04T11:07:00Z</dcterms:modified>
  <cp:revision>22</cp:revision>
  <dc:subject/>
  <dc:title>БЪЛГАРСКА ФЕДЕРАЦИЯ ПО АВТОМОДЕЛНИ СПОРТОВЕ</dc:title>
</cp:coreProperties>
</file>