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Sep 2012 07:17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2_Bankia_3ti_kr.Buggy/Informaciq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