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3 Sep 2012 11:14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2012_Vratza_DVG_3ti_kr/Informacia_Vratza_3ti_krygDVG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