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Aug 2012 11:45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Slivnitza_Electro_3kr/2012_Slivnitza_3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