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Apr 2012 14:38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Slivnitza_1kr_Electro/2012_Slivnitza_1kr_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