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8 Apr 2014 08:51:05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