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7 Jun 2011 06:14:2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2011_Slivnitza_2ri-kryg_Electro_18-19.06_2011/Informacia-Mezdra.htm 2011_Slivnitza_2ri-kryg_Electro_18-19.06_2011/Informacia_Mezdra_eng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