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Jul 2013 14:47:0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3_Ledenika_Buggy/Informaciq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