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Aug 2014 09:13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Slivnitza/3ti_Kryg/2014_Informacia_Slivnitza_3kr_Electro.htm 2014_Slivnitza/3ti_Kryg/2014_Informacia_Slivnitza_3kr_E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