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Apr 2015 11:26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5_Slivnitsa/2015_Slivnitza_Electro_2015_1vi.kryg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