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9 Jun 2014 11:11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4_\\ Bankia/Informaciq.htm 2014_\\ Bankia/pr_Stanio_1kr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