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1 May 2012 11:54:0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2_Vratza_GP/Informacia2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