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31 Aug 2011 08:57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2011_Varna_3ri_kr_Buggy/Informaciq.htm 2011_Varna_3ri_kr_Buggy/Informacia_eng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