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5 May 2011 10:2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\\ Vratza_GP_11-12.06.2011/Informacia2.htm 2011\\ Vratza_GP_11-12.06.2011/Informacia2eng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LEADER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LEADER\\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5 May 2011 10:2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5 May 2011 10:21:1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ФОРМА ЗА РЕГИСТР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ФОРМА ЗА РЕГИСТРАЦ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