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7 Apr 2013 08:14:2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3_Slivnitza_1kr_Electrro/2013_Informacia_Slivnitza_1kr_Electr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