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Jun 2013 11:3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Vratza_2kr.Electro/2013_Vratza_2kr.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