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5 Jul 2011 07:42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1_Slivnitza_Turnir_Electro_23.07_2011/2011_Slivnitza_Turnir_Electro_23.07_2011/Informacia-Mezdr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