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Jul 2012 13:53:2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Ledenika_1vi_kr_Buggy/Informaciq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