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8 Apr 2014 08:42:2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2014_Slivnitza/1vi_Kryg/2014_Informacia_Slivnitza_1kr_Electro.ht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