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Jul 2012 13:53:5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Vratza_DVG_2ri_kryg/Informaci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