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ка, публикувай състезанието за Варна на 9 и 10.10.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чалото отбележи, че ше се вземат най-добрите три от четирите кръга</w:t>
      </w:r>
    </w:p>
    <w:p>
      <w:pPr>
        <w:pStyle w:val="Normal"/>
        <w:rPr/>
      </w:pPr>
      <w:r>
        <w:rPr>
          <w:sz w:val="28"/>
          <w:szCs w:val="28"/>
        </w:rPr>
        <w:t>Т.е. „За крайното класиране в Държавния шампионат по автомоделизъм радиомодели с висока проходимост ще се вземат трите кръга с най-добро класиране.</w:t>
      </w:r>
    </w:p>
    <w:p>
      <w:pPr>
        <w:pStyle w:val="Normal"/>
        <w:rPr/>
      </w:pPr>
      <w:r>
        <w:rPr>
          <w:sz w:val="28"/>
          <w:szCs w:val="28"/>
        </w:rPr>
        <w:t>Състезанието ще се проведе в квартал „Аспарухово”, до спортната база, на която се играе футбол на малки врати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ен организатор – БФАМС и СКРУМ – Вар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ослав Янакиев – 0885 838 3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2:00Z</dcterms:created>
  <dc:creator>Aleksandar</dc:creator>
  <dc:description/>
  <cp:keywords/>
  <dc:language>en-US</dc:language>
  <cp:lastModifiedBy>Leader</cp:lastModifiedBy>
  <dcterms:modified xsi:type="dcterms:W3CDTF">2010-09-24T07:32:00Z</dcterms:modified>
  <cp:revision>2</cp:revision>
  <dc:subject/>
  <dc:title>Ванка, публикувай състезанието за Варна на 9 и 10</dc:title>
</cp:coreProperties>
</file>