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ЪЛГАРСКА ФЕДРАЦИЯ ПО АВТОМОДЕЛНИ СПОРТОВ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 провеждане на Трети кръг от Държавния шампио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по автомоделизъм за радиоуправляеми модели в клас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БЪГИ, МОНСТЕРИ, ТРЪГ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Off Road 1/5 Buggy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и Електро Бъ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7 - 18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септемвр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Мяст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Вар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. „Аспарухово”, до спортната б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en-US" w:eastAsia="bg-BG"/>
        </w:rPr>
        <w:t>Предварителна програма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ПЪРВ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6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септемвр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петък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00-19:00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Свободни тренировк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ВТОР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7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септемвр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събота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-12:00</w:t>
        <w:tab/>
        <w:t>Организирани тренировки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 регистрац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10-12:20</w:t>
        <w:tab/>
        <w:t>Съвещание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ениджърите на отборите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-13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1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30-14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2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4:30-15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3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30-17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4 – Бъги, Монстер, Тръги, Бъги 1:5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7:45</w:t>
        <w:tab/>
        <w:tab/>
        <w:t>Полуфинал 1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8:10</w:t>
        <w:tab/>
        <w:tab/>
        <w:t>Полуфинал 2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ТРЕ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 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8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септемвр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неделя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Монстери</w:t>
        <w:tab/>
        <w:tab/>
        <w:t>2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1:3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Бъги 1:5</w:t>
        <w:tab/>
        <w:tab/>
        <w:t>3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15</w:t>
        <w:tab/>
        <w:tab/>
        <w:t>Награждаване  на  победителите  и  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криване  на състезанието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bg-BG"/>
        </w:rPr>
        <w:t>ЗАБЕЛЕЖКА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: Организаторът  си  запазва  правото  да  промени  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програмата след получаване на заявките на състезателите.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en-US"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Заявк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Заявки се приемат на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bg-BG"/>
          </w:rPr>
          <w:t>diocom96@abv.bg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Ще се приемат заявки само от лицензирани състезател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Форма за регистрация може да бъде изтеглена от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bg-BG"/>
          </w:rPr>
          <w:t>тук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Краен срок за подаване на заявките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 15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септември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Так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транспондер за цялото състезание</w:t>
        <w:tab/>
        <w:tab/>
        <w:tab/>
        <w:tab/>
        <w:t>10лв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участие за модел в клас</w:t>
        <w:tab/>
        <w:tab/>
        <w:tab/>
        <w:tab/>
        <w:tab/>
        <w:tab/>
        <w:t>30лв.</w:t>
      </w:r>
    </w:p>
    <w:p>
      <w:pPr>
        <w:pStyle w:val="Normal"/>
        <w:spacing w:lineRule="auto" w:line="240" w:before="0" w:after="0"/>
        <w:ind w:left="851"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за обработка на заявка подадена след обявения срок</w:t>
        <w:tab/>
        <w:t>25л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Организа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БФАМС и СКРУМ – Варна</w:t>
      </w:r>
      <w:r>
        <w:rPr>
          <w:rFonts w:cs="Times New Roman" w:ascii="Times New Roman" w:hAnsi="Times New Roman"/>
          <w:sz w:val="27"/>
          <w:szCs w:val="27"/>
        </w:rPr>
        <w:t xml:space="preserve"> pulsar@dir.b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тослав Янакиев – 0885 838 318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6. Хотел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ЗА ПОВЕЧЕ ИНФОРМАЦИЯ ПОСЕТЕТЕ:         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t>www.moreto.net</w:t>
        </w:r>
      </w:hyperlink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крета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ФАМС: </w:t>
      </w:r>
      <w:r>
        <w:rPr>
          <w:rFonts w:cs="Times New Roman" w:ascii="Times New Roman" w:hAnsi="Times New Roman"/>
          <w:sz w:val="28"/>
          <w:szCs w:val="28"/>
        </w:rPr>
        <w:t>/п/...............</w:t>
      </w:r>
    </w:p>
    <w:p>
      <w:pPr>
        <w:pStyle w:val="Normal"/>
        <w:spacing w:before="0" w:after="20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Ив. Ганчев/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http://www.automodelsport.com/2009_2_Ledenika_Buggy/Registracia.doc" TargetMode="External"/><Relationship Id="rId4" Type="http://schemas.openxmlformats.org/officeDocument/2006/relationships/hyperlink" Target="http://www.moreto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8:35:00Z</dcterms:created>
  <dc:creator>ogn</dc:creator>
  <dc:description/>
  <cp:keywords/>
  <dc:language>en-US</dc:language>
  <cp:lastModifiedBy>Dio</cp:lastModifiedBy>
  <dcterms:modified xsi:type="dcterms:W3CDTF">2011-08-31T08:47:00Z</dcterms:modified>
  <cp:revision>3</cp:revision>
  <dc:subject/>
  <dc:title>БЪЛГАРСКА ФЕДРАЦИЯ ПО АВТОМОДЕЛНИ СПОРТОВЕ</dc:title>
</cp:coreProperties>
</file>