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  <w:lang w:val="ru-RU"/>
        </w:rPr>
        <w:t xml:space="preserve"> / </w:t>
      </w:r>
      <w:r>
        <w:rPr>
          <w:b/>
          <w:i/>
          <w:sz w:val="24"/>
          <w:szCs w:val="24"/>
        </w:rPr>
        <w:t>REGISTRATION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FORM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за провеждане на Пърри кръг от ДШ по автомоделизъ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радиоуправляеми модели в класове:  БЪГИ, МОНСТЕРИ, ТРЪГИ, 1/5 Off Road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:8 Електро, и 1:10 Електро (свободен клас) на 29 и 30 юни 2013г. в гр. Банк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ИМЕ и ФАМИЛИЯ / </w:t>
            </w:r>
            <w:r>
              <w:rPr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lang w:val="bg-BG"/>
              </w:rPr>
              <w:t>Бъги /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i/>
                <w:sz w:val="24"/>
                <w:szCs w:val="24"/>
              </w:rPr>
              <w:t>B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szCs w:val="28"/>
                <w:lang w:val="bg-BG"/>
              </w:rPr>
              <w:t>Монстер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Monst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>Тръг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Tr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lang w:val="bg-BG"/>
              </w:rPr>
              <w:t>Бъги 1/5</w:t>
            </w:r>
            <w:r>
              <w:rPr>
                <w:b/>
                <w:sz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Buggy 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bg-BG"/>
              </w:rPr>
              <w:t>1:8   Електро Бъги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(официален кл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1:10 Електро Бъги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свободен кл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bg-BG"/>
              </w:rPr>
              <w:t>1:8   Електро Бъги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4"/>
                <w:szCs w:val="24"/>
              </w:rPr>
              <w:t>(свободен кл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ind w:firstLine="567"/>
        <w:jc w:val="left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Sending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thi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>’</w:t>
      </w:r>
      <w:r>
        <w:rPr>
          <w:i/>
          <w:sz w:val="16"/>
          <w:szCs w:val="16"/>
        </w:rPr>
        <w:t>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ccept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decision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f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 xml:space="preserve">декларирам, че няма да предприемам каквито и да е действия против организаторите, БФАМС и Стелди Еър - София/ </w:t>
      </w:r>
      <w:r>
        <w:rPr>
          <w:i/>
          <w:sz w:val="16"/>
          <w:szCs w:val="16"/>
        </w:rPr>
        <w:t>declar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tha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will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no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nitiat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y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ction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gains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 xml:space="preserve">, </w:t>
      </w:r>
      <w:r>
        <w:rPr>
          <w:i/>
          <w:sz w:val="16"/>
          <w:szCs w:val="16"/>
        </w:rPr>
        <w:t>BFAM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d</w:t>
      </w:r>
      <w:r>
        <w:rPr>
          <w:i/>
          <w:sz w:val="16"/>
          <w:szCs w:val="16"/>
          <w:lang w:val="bg-BG"/>
        </w:rPr>
        <w:t xml:space="preserve"> </w:t>
      </w:r>
      <w:r>
        <w:rPr>
          <w:sz w:val="16"/>
          <w:szCs w:val="16"/>
        </w:rPr>
        <w:t>Steldi Ear - Sofia RC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participate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n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my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48:00Z</dcterms:created>
  <dc:creator>User</dc:creator>
  <dc:description/>
  <cp:keywords/>
  <dc:language>en-US</dc:language>
  <cp:lastModifiedBy>Dio</cp:lastModifiedBy>
  <dcterms:modified xsi:type="dcterms:W3CDTF">2013-06-26T07:53:00Z</dcterms:modified>
  <cp:revision>12</cp:revision>
  <dc:subject/>
  <dc:title>ФОРМА ЗА РЕГИСТРАЦИЯ</dc:title>
</cp:coreProperties>
</file>