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ug 2013 10:50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3_Slivnitza_3kr_Electro/2013_Informacia_Slivnitza_3kr_Electr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